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0</wp:posOffset>
                </wp:positionH>
                <wp:positionV relativeFrom="paragraph">
                  <wp:posOffset>57150</wp:posOffset>
                </wp:positionV>
                <wp:extent cx="8985250" cy="1066800"/>
                <wp:effectExtent l="0" t="13398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5240" cy="1066680"/>
                          <a:chOff x="0" y="0"/>
                          <a:chExt cx="8985240" cy="1066680"/>
                        </a:xfrm>
                      </wpg:grpSpPr>
                      <wps:wsp>
                        <wps:cNvSpPr txBox="1"/>
                        <wps:spPr>
                          <a:xfrm>
                            <a:off x="0" y="6336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6336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6336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6336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080" y="76320"/>
                            <a:ext cx="19044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080" y="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763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4840" y="763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6336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8680" y="763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5120" y="763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2480" y="8244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0440" y="57240"/>
                            <a:ext cx="19044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ໍ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720" y="57240"/>
                            <a:ext cx="19044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ົ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7160" y="889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760" y="495360"/>
                            <a:ext cx="19044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ໍ້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ໍ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8280" y="5461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720" y="55260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040" y="57240"/>
                            <a:ext cx="19044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ິ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2480" y="57240"/>
                            <a:ext cx="19044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ີ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0920" y="889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960" y="38160"/>
                            <a:ext cx="24120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ໍ່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8240" y="763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080" y="763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9440" y="763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94800" y="63360"/>
                            <a:ext cx="19044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ັ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9480" y="55260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920" y="55260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0" y="55260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7440" y="5461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080" y="5461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$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0" y="495360"/>
                            <a:ext cx="19044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ື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120" y="495360"/>
                            <a:ext cx="19044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ຶ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56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52704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(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2056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51444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400" y="51444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880" y="5335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720" y="5335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080" y="5335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040" y="53964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8960" y="5461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7840" y="520560"/>
                            <a:ext cx="190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0" w:after="0"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520560"/>
                            <a:ext cx="190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0" w:after="0"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7160" y="52704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pt;margin-top:4.5pt;width:707.5pt;height:84.05pt" coordorigin="310,90" coordsize="14150,16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0;top:19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0;top:19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19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0;top:19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210;width:2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0;top:9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0;top:21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0;top:21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19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0;top:21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0;top:21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0;top:22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0;top:180;width:2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ໍ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0;top:180;width:2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ົ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0;top:23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0;top:870;width:29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ໍ້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ໍ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0;top:95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60;top:96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0;top:180;width:2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ິ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40;top:180;width:2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ີ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0;top:23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70;top:150;width:37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ໍ່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50;top:21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70;top:21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80;top:21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/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60;top:190;width:2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ັ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0;top:96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90;top:96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%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90;top:96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90;top:95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0;top:95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$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0;top:870;width:2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ື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0;top:870;width:2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ຶ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;top:91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;top:92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(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91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90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0;top:90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93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0;top:93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93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0;top:94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0;top:95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910;width:2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0" w:after="0" w:lineRule="exact" w:line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0;top:910;width:2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0" w:after="0" w:lineRule="exact" w:line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0;top:92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!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2648" w:dyaOrig="1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6.6pt;height:81pt" filled="f" o:ole="">
            <v:imagedata r:id="rId3" o:title=""/>
          </v:shape>
          <o:OLEObject Type="Embed" ProgID="" ShapeID="ole_rId2" DrawAspect="Content" ObjectID="_1964419422" r:id="rId2"/>
        </w:objec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0</wp:posOffset>
                </wp:positionH>
                <wp:positionV relativeFrom="paragraph">
                  <wp:posOffset>57150</wp:posOffset>
                </wp:positionV>
                <wp:extent cx="8985250" cy="1066800"/>
                <wp:effectExtent l="0" t="13398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5240" cy="1066680"/>
                          <a:chOff x="0" y="0"/>
                          <a:chExt cx="8985240" cy="1066680"/>
                        </a:xfrm>
                      </wpg:grpSpPr>
                      <wps:wsp>
                        <wps:cNvSpPr txBox="1"/>
                        <wps:spPr>
                          <a:xfrm>
                            <a:off x="0" y="6336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6336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6336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6336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080" y="76320"/>
                            <a:ext cx="19044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080" y="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763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4840" y="763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6336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8680" y="763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5120" y="763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2480" y="8244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0440" y="57240"/>
                            <a:ext cx="19044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ໍ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720" y="57240"/>
                            <a:ext cx="19044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ົ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7160" y="889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760" y="495360"/>
                            <a:ext cx="19044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ໍ້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ໍ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8280" y="5461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720" y="55260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040" y="57240"/>
                            <a:ext cx="19044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ິ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2480" y="57240"/>
                            <a:ext cx="19044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ີ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0920" y="889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960" y="38160"/>
                            <a:ext cx="24120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ໍ່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8240" y="763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080" y="763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9440" y="763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94800" y="63360"/>
                            <a:ext cx="19044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ັ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9480" y="55260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920" y="55260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0" y="55260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7440" y="5461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080" y="5461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$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0" y="495360"/>
                            <a:ext cx="19044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ື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120" y="495360"/>
                            <a:ext cx="19044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ຶ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56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52704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(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2056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51444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400" y="51444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880" y="5335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720" y="5335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080" y="5335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040" y="53964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8960" y="5461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7840" y="520560"/>
                            <a:ext cx="190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0" w:after="0"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520560"/>
                            <a:ext cx="190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0" w:after="0"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7160" y="52704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pt;margin-top:4.5pt;width:707.5pt;height:84.05pt" coordorigin="310,90" coordsize="14150,1681">
                <v:shape id="shape_0" stroked="f" o:allowincell="f" style="position:absolute;left:310;top:19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0;top:19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19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0;top:19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210;width:2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0;top:9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0;top:21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0;top:21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19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0;top:21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0;top:21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0;top:22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0;top:180;width:2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ໍ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0;top:180;width:2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ົ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0;top:23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0;top:870;width:29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ໍ້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ໍ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0;top:95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60;top:96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0;top:180;width:2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ິ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40;top:180;width:2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ີ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0;top:23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70;top:150;width:37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ໍ່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50;top:21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70;top:21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80;top:21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/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60;top:190;width:2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ັ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0;top:96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90;top:96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%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90;top:96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90;top:95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0;top:95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$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0;top:870;width:2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ື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0;top:870;width:2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ຶ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;top:91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;top:92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(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91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90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0;top:90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93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0;top:93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93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0;top:94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0;top:95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910;width:2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0" w:after="0" w:lineRule="exact" w:line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0;top:910;width:2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0" w:after="0" w:lineRule="exact" w:line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0;top:92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!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2648" w:dyaOrig="16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6.6pt;height:81pt" filled="f" o:ole="">
            <v:imagedata r:id="rId5" o:title=""/>
          </v:shape>
          <o:OLEObject Type="Embed" ProgID="" ShapeID="ole_rId4" DrawAspect="Content" ObjectID="_1916547160" r:id="rId4"/>
        </w:object>
      </w:r>
    </w:p>
    <w:p>
      <w:pPr>
        <w:pStyle w:val="Normal"/>
        <w:rPr>
          <w:sz w:val="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850</wp:posOffset>
                </wp:positionH>
                <wp:positionV relativeFrom="paragraph">
                  <wp:posOffset>57150</wp:posOffset>
                </wp:positionV>
                <wp:extent cx="8985250" cy="1066800"/>
                <wp:effectExtent l="0" t="13398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5240" cy="1066680"/>
                          <a:chOff x="0" y="0"/>
                          <a:chExt cx="8985240" cy="1066680"/>
                        </a:xfrm>
                      </wpg:grpSpPr>
                      <wps:wsp>
                        <wps:cNvSpPr txBox="1"/>
                        <wps:spPr>
                          <a:xfrm>
                            <a:off x="0" y="6336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6336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6336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6336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080" y="76320"/>
                            <a:ext cx="19044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080" y="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763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4840" y="763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6336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8680" y="763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5120" y="763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2480" y="8244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0440" y="57240"/>
                            <a:ext cx="19044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ໍ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720" y="57240"/>
                            <a:ext cx="19044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ົ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7160" y="889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760" y="495360"/>
                            <a:ext cx="19044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ໍ້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ໍ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8280" y="5461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720" y="55260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040" y="57240"/>
                            <a:ext cx="19044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ິ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2480" y="57240"/>
                            <a:ext cx="19044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ີ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0920" y="889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960" y="38160"/>
                            <a:ext cx="24120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ໍ່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8240" y="763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080" y="763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9440" y="763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94800" y="63360"/>
                            <a:ext cx="19044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ັ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9480" y="55260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920" y="55260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0" y="55260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7440" y="5461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080" y="5461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$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0" y="495360"/>
                            <a:ext cx="19044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ື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120" y="495360"/>
                            <a:ext cx="19044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ຶ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56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52704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(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2056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51444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400" y="51444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880" y="5335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720" y="5335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080" y="5335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040" y="53964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8960" y="54612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7840" y="520560"/>
                            <a:ext cx="190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0" w:after="0"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520560"/>
                            <a:ext cx="190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0" w:after="0"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7160" y="527040"/>
                            <a:ext cx="285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arin" w:hAnsi="Narin" w:eastAsia="Times New Roman" w:cs="Narin"/>
                                  <w:color w:val="0000FF"/>
                                  <w:lang w:val="en-US" w:bidi="ar-SA"/>
                                </w:rPr>
                                <w:t>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pt;margin-top:4.5pt;width:707.5pt;height:84.05pt" coordorigin="310,90" coordsize="14150,1681">
                <v:shape id="shape_0" stroked="f" o:allowincell="f" style="position:absolute;left:310;top:19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0;top:19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19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0;top:19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210;width:2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0;top:9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0;top:21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0;top:21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19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0;top:21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0;top:21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0;top:22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0;top:180;width:2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ໍ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0;top:180;width:2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ົ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0;top:23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0;top:870;width:29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ໍ້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ໍ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0;top:95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60;top:96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0;top:180;width:2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ິ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40;top:180;width:2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ີ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0;top:23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70;top:150;width:37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ໍ່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50;top:21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70;top:21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80;top:21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/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60;top:190;width:2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ັ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0;top:96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90;top:96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%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90;top:96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90;top:95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0;top:95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$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0;top:870;width:2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ື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0;top:870;width:2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ຶ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;top:91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;top:92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(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91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90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0;top:90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93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0;top:93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93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0;top:94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0;top:95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910;width:2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0" w:after="0" w:lineRule="exact" w:line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0;top:910;width:2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0" w:after="0" w:lineRule="exact" w:line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0;top:920;width:4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!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arin" w:hAnsi="Narin" w:eastAsia="Times New Roman" w:cs="Narin"/>
                            <w:color w:val="0000FF"/>
                            <w:lang w:val="en-US" w:bidi="ar-SA"/>
                          </w:rPr>
                          <w:t>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2648" w:dyaOrig="16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6.6pt;height:81pt" filled="f" o:ole="">
            <v:imagedata r:id="rId7" o:title=""/>
          </v:shape>
          <o:OLEObject Type="Embed" ProgID="" ShapeID="ole_rId6" DrawAspect="Content" ObjectID="_1978717174" r:id="rId6"/>
        </w:objec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lang w:val="lo-LA"/>
        </w:rPr>
      </w:pPr>
      <w:r>
        <w:rPr>
          <w:lang w:val="lo-LA"/>
        </w:rPr>
        <w:t>ຫມາຍເຫດ</w:t>
      </w:r>
      <w:r>
        <w:rPr>
          <w:lang w:val="lo-LA"/>
        </w:rPr>
        <w:t xml:space="preserve">: </w:t>
      </w:r>
      <w:r>
        <w:rPr>
          <w:lang w:val="lo-LA"/>
        </w:rPr>
        <w:t>ກ່ອນຈະທຳການພິມ</w:t>
      </w:r>
      <w:r>
        <w:rPr>
          <w:lang w:val="lo-LA"/>
        </w:rPr>
        <w:t xml:space="preserve">, </w:t>
      </w:r>
      <w:r>
        <w:rPr>
          <w:lang w:val="lo-LA"/>
        </w:rPr>
        <w:t>ກະລຸນາກວດສອບເບີ່ງວ່າ ເຈັ້ຍສະຕິກເກີທີ່ທ່ານໃຊ້ພິມ</w:t>
      </w:r>
      <w:r>
        <w:rPr>
          <w:lang w:val="lo-LA"/>
        </w:rPr>
        <w:t xml:space="preserve">, </w:t>
      </w:r>
      <w:r>
        <w:rPr>
          <w:lang w:val="lo-LA"/>
        </w:rPr>
        <w:t>ມີຂະຫນາດເທົ່າ ຫຼືໃຫຍ່ກ່ວາຫນ້ານີ້ຫຼືບໍ່</w:t>
      </w:r>
      <w:r>
        <w:rPr>
          <w:lang w:val="lo-LA"/>
        </w:rPr>
        <w:t>?</w:t>
      </w:r>
    </w:p>
    <w:sectPr>
      <w:type w:val="nextPage"/>
      <w:pgSz w:orient="landscape" w:w="15874" w:h="7370"/>
      <w:pgMar w:left="720" w:right="7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r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ysettha La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arin" w:hAnsi="Narin" w:eastAsia="Times New Roman" w:cs="Nari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rFonts w:ascii="Saysettha Lao" w:hAnsi="Saysettha Lao" w:cs="Saysettha Lao"/>
      <w:smallCaps/>
      <w:lang w:val="en-US" w:eastAsia="en-US"/>
    </w:rPr>
  </w:style>
  <w:style w:type="paragraph" w:styleId="Contents1">
    <w:name w:val="TOC 1"/>
    <w:basedOn w:val="Normal"/>
    <w:next w:val="Normal"/>
    <w:pPr>
      <w:jc w:val="left"/>
    </w:pPr>
    <w:rPr>
      <w:rFonts w:ascii="Saysettha Lao" w:hAnsi="Saysettha Lao" w:cs="Saysettha Lao"/>
      <w:bCs/>
      <w:caps/>
      <w:lang w:val="en-US" w:eastAsia="en-US"/>
    </w:rPr>
  </w:style>
  <w:style w:type="paragraph" w:styleId="B">
    <w:name w:val="b"/>
    <w:basedOn w:val="Normal"/>
    <w:qFormat/>
    <w:pPr>
      <w:spacing w:before="120" w:after="120"/>
      <w:jc w:val="left"/>
    </w:pPr>
    <w:rPr>
      <w:rFonts w:ascii="Saysettha Lao" w:hAnsi="Saysettha Lao" w:cs="Saysettha Lao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3:29:00Z</dcterms:created>
  <dc:creator>Narin Sakkraj</dc:creator>
  <dc:description/>
  <dc:language>en-US</dc:language>
  <cp:lastModifiedBy>Narin Sakkraj</cp:lastModifiedBy>
  <cp:lastPrinted>2003-07-14T22:55:00Z</cp:lastPrinted>
  <dcterms:modified xsi:type="dcterms:W3CDTF">2003-07-17T04:04:00Z</dcterms:modified>
  <cp:revision>3</cp:revision>
  <dc:subject/>
  <dc:title> </dc:title>
</cp:coreProperties>
</file>